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MPIEGO MAESTRAN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UNE............................................................PROV.................ORDINANZA SINDACALE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........................ORDINANZA......................................                   lì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messo che a causa di ..........................................................................verificat...si il   ........................... riguardante.............................................................., si rende indifferibile e urgente provvedere ......................................................................................................................................., mediante l’impiego di maestranze qualificate, delle quali il Comune e gli Enti Pubblici operanti nel territorio risultano spervvist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che l’Impresa ..................................... ha a disposizione maestranze qualificat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25 del D.P.R. 24.7.1977, n.616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16 del D.P.R. 6.2.1981, n.6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15 della L. 24.2.92, n.225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T.U. e.l. d.lgs. 267/2000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i gli artt. 108 e 117 del D.l.vo 31.3.98, n.112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DIN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’Impresa ................................................................... di mettere a disposizione di ........................................, le seguenti maestranze per la durata di giorni  .................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. ................. capo cantie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................ pal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 ................. gruis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................ operai qualific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 ................. operai specializz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 .................  ............................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l pagamento delle mercedi alle maestranze provvederà direttamente il Comune richiedente, previa nota giustificativa dell’Impres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NDE NOT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a norma dell'art.6 della L. 07-08-1990, n. 241 il responsabile del provvedimento è il sig. ............................................. il quale provvederà all’adozione di tutti gli atti successivi e conseguenti , e dei necessari impegni di spesa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VVERT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Copia del presente provvedimento è pubblicata all’Albo del Comune e notificata a ................................. e verrà trasmessa alla Regione Lombardia, alla Prefettura ed al COM territorialmente competent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no incaricati della esecuzione della presente ordinanza, i Vigili Urbani, le Forze dell’Ord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0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>ALLEGATO 1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14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iCs w:val="false"/>
        <w:bCs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20:00Z</dcterms:created>
  <dc:creator>Regione Piemonte</dc:creator>
  <dc:description/>
  <dc:language>en-US</dc:language>
  <cp:lastModifiedBy>GioGer</cp:lastModifiedBy>
  <cp:lastPrinted>1999-02-09T16:01:00Z</cp:lastPrinted>
  <dcterms:modified xsi:type="dcterms:W3CDTF">2013-01-24T19:20:00Z</dcterms:modified>
  <cp:revision>2</cp:revision>
  <dc:subject/>
  <dc:title>REQUISIZIONE IMMOBILE</dc:title>
</cp:coreProperties>
</file>